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>
          <w:trHeight w:val="16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虚开发票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虚开发票行为：（一）为他人、为自己开具与实际经营业务情况不符的发票；（二）让他人为自己开具与实际经营业务情况不符的发票；（三）介绍他人开具与实际经营业务情况不符的发票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七条第一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由税务机关没收违法所得；虚开金额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，可以并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虚开金额超过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的，并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构成犯罪的，依法追究刑事责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金额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</w:t>
            </w:r>
          </w:p>
        </w:tc>
      </w:tr>
      <w:tr>
        <w:trPr>
          <w:trHeight w:val="210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金额超过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</w:t>
            </w:r>
          </w:p>
        </w:tc>
      </w:tr>
      <w:tr>
        <w:trPr>
          <w:trHeight w:val="132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非法代开发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非法代开发票的行政处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七条第二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依照前款规定处罚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依照前款规定处罚。</w:t>
            </w:r>
          </w:p>
        </w:tc>
      </w:tr>
      <w:tr>
        <w:trPr>
          <w:trHeight w:val="75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私自印制、伪造、变造发票，非法制造发票防伪专用品，伪造发票监制章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私自印制、伪造、变造发票，非法制造发票防伪专用品，伪造发票监制章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八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由税务机关没收违法所得，没收、销毁作案工具和非法物品，并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情节严重的，并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对印制发票的企业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可以并处吊销发票准印证；构成犯罪的，依法追究刑事责任。前款规定的处罚，《中华人民共和国税收征收管理法》有规定的，依照其规定执行。（第七十一条）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私自印制、伪造、变造发票不足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罚款；</w:t>
            </w:r>
          </w:p>
        </w:tc>
      </w:tr>
      <w:tr>
        <w:trPr>
          <w:trHeight w:val="103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私自印制、伪造、变造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下的；非法制造发票防伪专用品，伪造发票监制章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罚款；</w:t>
            </w:r>
          </w:p>
        </w:tc>
      </w:tr>
      <w:tr>
        <w:trPr>
          <w:trHeight w:val="104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私自印制、伪造、变造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，或有其他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4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27T02:35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