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使用非税控电子器具开具发票，未将非税控电子器具使用的软件程序说明资料报主管税务机关备案，或者未按照规定保存、报送开具发票的数据；拆本使用发票；扩大发票使用范围；以其他凭证代替发票使用；跨规定区域开具发票；未按照规定缴销发票；未按照规定存放和保管发票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使用税控装置开具发票，未按期向主管税务机关报送开具发票的数据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二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二）使用税控装置开具发票，未按期向主管税务机关报送开具发票的数据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>
          <w:trHeight w:val="8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pacing w:val="-1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12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pacing w:val="-12"/>
                <w:sz w:val="21"/>
                <w:szCs w:val="21"/>
              </w:rPr>
              <w:t>、对使用非税控电子器具开具发票，未将非税控电子器具使用的软件程序说明资料报主管税务机关备案，或者未按照规定保存、报送开具发票的数据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三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三）使用非税控电子器具开具发票，未将非税控电子器具使用的软件程序说明资料报主管税务机关备案，或者未按照规定保存、报送开具发票的数据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>
          <w:trHeight w:val="86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拆本使用发票的行政处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  <w:t>《中华人民共和国发票管理办法》第三十五条第（四）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四）拆本使用发票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。</w:t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扩大发票使用范围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五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五）扩大发票使用范围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以其他凭证代替发票使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六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六）以其他凭证代替发票使用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0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10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