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如皋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如皋市如城街道东皋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通州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通州区碧华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9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海门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海门市北京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市行政服务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连云港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连云港市海州区淩州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连云港市赣榆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连云港市赣榆区文化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2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连云港市灌云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灌云县建设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连云港市东海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东海县牛山镇晶都大道（东海县政务服务中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连云港市灌南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灌南县集中办公区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楼政务服务中心三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翔宇中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淮安区国税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区华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淮阴区国税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阴区北京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涟水县国税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涟水县泰山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25-11:4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55-17:2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25-11:4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55-17:5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洪泽县国税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洪泽县东九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</w:tbl>
    <w:p>
      <w:pPr>
        <w:pStyle w:val="Normal"/>
        <w:spacing w:lineRule="exact" w:line="8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5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8T09:33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