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76"/>
        <w:gridCol w:w="2422"/>
        <w:gridCol w:w="2491"/>
        <w:gridCol w:w="1079"/>
        <w:gridCol w:w="411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办理全省通办业务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国税</w:t>
            </w: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机关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印章编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办税地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作息时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扬州市广陵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7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文昌东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市民中心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楼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楼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E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7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扬州市邗江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7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扬州市兴城西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72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7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春秋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冬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扬州市宝应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7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宝应县宝应大道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7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春秋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（冬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扬州市仪征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8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仪征市解放西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2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7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服务时间按市政府通知上班时间更改）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扬州市高邮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8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高邮市文化宫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7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春秋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15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15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（冬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15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扬州市江都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8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都泰山路国税一分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7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镇江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8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镇江市电力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7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: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1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次年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底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镇江市丹徒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8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镇江市丹徒区新区谷阳大道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84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8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1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次年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底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</w:p>
        </w:tc>
      </w:tr>
    </w:tbl>
    <w:p>
      <w:pPr>
        <w:pStyle w:val="Normal"/>
        <w:spacing w:lineRule="exact" w:line="6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6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8T09:38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