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76"/>
        <w:gridCol w:w="2422"/>
        <w:gridCol w:w="2491"/>
        <w:gridCol w:w="1079"/>
        <w:gridCol w:w="411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办理全省通办业务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国税</w:t>
            </w: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机关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印章编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办税地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作息时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泰州市姜堰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9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姜堰三星新村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8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次年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宿迁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9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宿迁市洪泽湖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（便民方舟二号楼二楼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8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冬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宿迁市宿豫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9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宿豫区洪泽湖路政务服务中心一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9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冬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宿迁市沭阳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9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沭阳县苏州东路政务服务中心一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9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冬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宿迁市泗阳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9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泗阳县北京路行政服务中心一楼西大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9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冬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宿迁市泗洪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9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泗洪县仁和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政务服务中心二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9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冬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张家港保税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9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张家港保税区长江大厦二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9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2:45-16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工业园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9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工业园区万盛街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圆融大厦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9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7:00</w:t>
            </w:r>
          </w:p>
        </w:tc>
      </w:tr>
    </w:tbl>
    <w:p>
      <w:pPr>
        <w:pStyle w:val="Normal"/>
        <w:spacing w:lineRule="auto" w:line="240"/>
        <w:ind w:hanging="0"/>
        <w:rPr>
          <w:vanish/>
          <w:color w:val="0070C0"/>
          <w:szCs w:val="32"/>
        </w:rPr>
      </w:pPr>
      <w:r>
        <w:rPr>
          <w:rFonts w:ascii="Times New Roman" w:hAnsi="Times New Roman" w:cs="宋体;SimSun" w:eastAsia="方正书宋_GBK"/>
          <w:color w:val="000000"/>
          <w:sz w:val="21"/>
          <w:szCs w:val="21"/>
        </w:rPr>
        <w:t>注：承办全省通办业务的国税机关相关信息发生变化的，江苏省国家税务局将及时更新，请密切关注！</w:t>
      </w:r>
      <w:bookmarkStart w:id="0" w:name="_PictureBullets"/>
      <w:bookmarkEnd w:id="0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7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8T09:40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