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沛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沛县汉源街道办事处（新城）汉邦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5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铜山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泉山区奎园小区晓月园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睢宁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睢宁县人民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40-11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10-17:15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40-12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10-17:4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新沂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新沂市钟吾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财税大楼北楼（法院南门对面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邳州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邳州市建设中路（国税局大楼一楼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新北区珠江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武进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武进区延政中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     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金坛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金坛区西门大街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州市溧阳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溧阳市南环路东一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干将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8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7:00</w:t>
            </w:r>
          </w:p>
        </w:tc>
      </w:tr>
    </w:tbl>
    <w:p>
      <w:pPr>
        <w:pStyle w:val="Normal"/>
        <w:spacing w:lineRule="auto" w:line="24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31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