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380"/>
        <w:gridCol w:w="4496"/>
        <w:gridCol w:w="1704"/>
        <w:gridCol w:w="1718"/>
        <w:gridCol w:w="1260"/>
      </w:tblGrid>
      <w:tr>
        <w:trPr>
          <w:tblHeader w:val="true"/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序号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sz w:val="24"/>
                <w:szCs w:val="24"/>
              </w:rPr>
              <w:t>项目名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sz w:val="24"/>
                <w:szCs w:val="24"/>
              </w:rPr>
              <w:t>承担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项目类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sz w:val="24"/>
                <w:szCs w:val="24"/>
              </w:rPr>
              <w:t>总投资（亿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sz w:val="24"/>
                <w:szCs w:val="24"/>
              </w:rPr>
              <w:t>所在地区</w:t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中国科学院遗传资源研发中心（南方）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中国科学院遗传与发育生物学研究所</w:t>
            </w:r>
            <w:r>
              <w:rPr>
                <w:rFonts w:eastAsia="宋体;SimSun" w:ascii="Times New Roman" w:hAnsi="Times New Roman"/>
                <w:sz w:val="24"/>
                <w:szCs w:val="24"/>
              </w:rPr>
              <w:t>;</w:t>
            </w: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国家高新区管委会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中国智能车综合技术研发与测试中心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五方智能车科技有限公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科技大学镇江海洋装备研究院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科技大学镇江海洋装备研究院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镇江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省国家新型化学建材工程技术研究中心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苏博特新材料股份有限公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/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印刷电子产业园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印刷电子产业研究院有限公司；常州新科创科技发展有限公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载体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浙江大学创新科技园（常州）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浙江大学常州工业技术研究院；常州国家高新区管委会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载体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镇江知识城一期工程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睿泰数字产业园有限公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载体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镇江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高新工业生物技术研究转化平台及产业化基地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生物医药谷建设发展有限公司、南京高新工大生物技术研究院有限公司、南京轩凯生物科技有限公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载体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中科苏州地理信息与文化科技产业基地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中科苏州地理科学与技术研究院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载体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机器人及精密装备制造成果转化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省与昆山高新区重大科技成果转化联合招标项目中标企业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成果转化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产业化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4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04T01:54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