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 w:before="0" w:after="217"/>
        <w:jc w:val="both"/>
        <w:rPr>
          <w:rFonts w:ascii="Times New Roman" w:hAnsi="Times New Roman" w:eastAsia="方正黑体_GBK"/>
          <w:sz w:val="32"/>
          <w:szCs w:val="32"/>
        </w:rPr>
      </w:pPr>
      <w:r>
        <w:rPr>
          <w:rFonts w:ascii="Times New Roman" w:hAnsi="Times New Roman" w:eastAsia="方正黑体_GBK"/>
          <w:sz w:val="32"/>
          <w:szCs w:val="32"/>
        </w:rPr>
        <w:t>附件</w:t>
      </w:r>
      <w:r>
        <w:rPr>
          <w:rFonts w:eastAsia="方正黑体_GBK" w:ascii="Times New Roman" w:hAnsi="Times New Roman"/>
          <w:sz w:val="32"/>
          <w:szCs w:val="32"/>
        </w:rPr>
        <w:t>2     2016</w:t>
      </w:r>
      <w:r>
        <w:rPr>
          <w:rFonts w:ascii="Times New Roman" w:hAnsi="Times New Roman" w:eastAsia="方正黑体_GBK"/>
          <w:sz w:val="32"/>
          <w:szCs w:val="32"/>
        </w:rPr>
        <w:t>年苏南国家自主创新示范区省市共同推进重大科技创新建设项目表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380"/>
        <w:gridCol w:w="4496"/>
        <w:gridCol w:w="1704"/>
        <w:gridCol w:w="1718"/>
        <w:gridCol w:w="1260"/>
      </w:tblGrid>
      <w:tr>
        <w:trPr>
          <w:tblHeader w:val="true"/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序号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sz w:val="24"/>
                <w:szCs w:val="24"/>
              </w:rPr>
              <w:t>项目名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sz w:val="24"/>
                <w:szCs w:val="24"/>
              </w:rPr>
              <w:t>承担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项目类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sz w:val="24"/>
                <w:szCs w:val="24"/>
              </w:rPr>
              <w:t>总投资（亿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sz w:val="24"/>
                <w:szCs w:val="24"/>
              </w:rPr>
              <w:t>所在地区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国家超级计算无锡中心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恒鼎超级计算中心有限公司、江南计算技术研究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纳米真空互联实验站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科院苏州纳米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省纳米技术产业创新中心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工业园区纳米技术产业创新中心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省医疗器械产业技术创新中心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科技城生物医学技术发展有限公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省通信与网络产业技术创新中心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无线谷科技发展有限公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省环保装备产业技术创新中心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国宜兴环保科技工业园发展总公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省产业技术研究院半导体封装技术研究所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华进半导体封装先导技术研发中心有限公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6.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省产业技术研究院先进激光技术研究所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科院上海光学精密机械研究所、新港高新园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省产业技术研究院专用集成电路技术研究所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东南大学、无锡集成电路技术研究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石墨烯创新中心建设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南石墨烯研究院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重大创新平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3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04T01:53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