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四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体育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及苏北地区全民健身设施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乡镇多功能运动场实现全覆盖，苏北新建健身步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以上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乡镇多功能运动场，苏北新建健身步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五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旅游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旅游配套设施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5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游客集散中心、旅游咨询服务点、厕所、停车场等公共服务设施，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景区交通连接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游客集散中心、旅游咨询服务点、厕所、停车场等公共服务设施，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景区交通连接线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四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扶贫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低收入人口持续稳定发展的能力还不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color w:val="000000"/>
                <w:sz w:val="21"/>
                <w:szCs w:val="21"/>
              </w:rPr>
              <w:t>农村</w:t>
            </w:r>
            <w:r>
              <w:rPr>
                <w:rFonts w:eastAsia="方正书宋_GBK" w:cs="方正仿宋_GBK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左右低收入人口人均年收入整体达到</w:t>
            </w:r>
            <w:r>
              <w:rPr>
                <w:rFonts w:eastAsia="方正书宋_GBK" w:cs="方正仿宋_GBK" w:ascii="Times New Roman" w:hAnsi="Times New Roman"/>
                <w:color w:val="000000"/>
                <w:sz w:val="21"/>
                <w:szCs w:val="21"/>
              </w:rPr>
              <w:t>6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元，生活水平明显提高，义务教育、基本医疗和公共服务得到有效保障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以上有劳动能力农村低收入人口人均年收入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eastAsia="方正书宋_GBK" w:cs="方正仿宋_GBK" w:ascii="Times New Roman" w:hAnsi="Times New Roman"/>
                <w:color w:val="000000"/>
                <w:sz w:val="21"/>
                <w:szCs w:val="21"/>
              </w:rPr>
              <w:t>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元，实现省定脱贫目标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经济薄弱地区加快发展的瓶颈尚未根本消除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21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省定经济薄弱村集体经济年收入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元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重点片区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革命老区面貌显著改善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省重点帮扶县（区）分批退出，全省各地以县（市）为单位基本建立缓解相对贫困的长效机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以上经济薄弱村实现省定脱贫目标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重点片区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革命老区面貌改善明显，省重点帮扶县（区）退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以县（市）为单位缓解相对贫困的长效机制初步建立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五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业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color w:val="000000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color w:val="000000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业基础设施仍相对薄弱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设施农业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设施渔业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6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粮食仓储、烘干设施完善、农业互联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+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充分应用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设施农业比重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.5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设施渔业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5.5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粮食仓储、烘干设施基本完善，推广应用农业互联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+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渔业池塘基础设施相对薄弱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标准化鱼池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标准化鱼池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5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中低产田占比仍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高标准田比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高标准田比重接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6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田水利欠账较多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有效灌溉面积占耕地面积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90%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，旱涝保收田面积占耕地面积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80%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，节水灌溉面积占耕地面积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5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有效灌溉面积达到总耕地面积的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9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％，旱涝保收田面积达到总耕地面积的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9.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％，节水灌溉工程控制面积达到总耕地面积的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7.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％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机作业配套设施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业机械化水平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5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业机械化水平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2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0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4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