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41"/>
        <w:gridCol w:w="2426"/>
        <w:gridCol w:w="4450"/>
        <w:gridCol w:w="4536"/>
      </w:tblGrid>
      <w:tr>
        <w:trPr>
          <w:tblHeader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序号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主要领域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重点事项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工作目标</w:t>
            </w:r>
          </w:p>
        </w:tc>
      </w:tr>
      <w:tr>
        <w:trPr>
          <w:tblHeader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20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18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水资源保护和水环境治理任务艰巨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国控水功能区水质达标率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5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国控水功能区水质达标率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5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三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能源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非化石能源占比低于全国平均水平，清洁高效、低碳优质能源发展任重道远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非化石能源占比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，力争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1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左右。力争累计装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千瓦风电、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千瓦光伏发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可再生能源并网装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千瓦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乡配电网智能化水平不高，部分地区配电能力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建变电站智能化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，确保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千瓦风电、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千瓦太阳能发电全额消纳；全省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1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千伏容载比保持在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.9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～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.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的合理范围内，中心城市（区）、城镇、乡村的户均配变容量分别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.07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、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.74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、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.7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千伏安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户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改造配电变压器约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1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台、输电线路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2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，配电自动化覆盖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9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，配电网通信覆盖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，智能电表覆盖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，城镇地区供电能力及供电安全水平显著提升，全面强化乡村地区网络结构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乡供电保供性差别较大，农村电网发展水平不均衡，供电可靠性有待提高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形成以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10KV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5KV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电压等级为骨干网架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KV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00V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网络协调发展的农村电网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面完成中心村农网改造升级，开展非中心村农网改造升级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充电桩布点和数量严重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根充电桩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充电桩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根，基本建成城际高速公路快速充电网络，加快建设城市充换电服务网络，促进城市及城际间充电设施的互联互通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四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信息基础设施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color w:val="FF0000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color w:val="FF0000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农村光纤覆盖率有待提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高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村光纤覆盖率近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村光纤覆盖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90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入户速率有待提升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用户铜改光率近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用户铜改光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5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下一代广播电视网（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NGB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）建设水平亟待提升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省广电网络双向化改造率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95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村地区广电网络双向化改造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35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4-19T02:35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