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79"/>
        <w:gridCol w:w="1469"/>
        <w:gridCol w:w="3554"/>
        <w:gridCol w:w="1649"/>
        <w:gridCol w:w="1505"/>
      </w:tblGrid>
      <w:tr>
        <w:trPr>
          <w:tblHeader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工程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名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Times New Roman" w:hAnsi="Times New Roman"/>
                <w:kern w:val="2"/>
                <w:sz w:val="21"/>
                <w:szCs w:val="21"/>
              </w:rPr>
              <w:t>2016</w:t>
            </w: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年计划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Times New Roman" w:hAnsi="Times New Roman"/>
                <w:kern w:val="2"/>
                <w:sz w:val="21"/>
                <w:szCs w:val="21"/>
              </w:rPr>
              <w:t>2016</w:t>
            </w: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年省以上计划投入（亿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责任部门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信息服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spacing w:val="-30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信息基础设施建设扶助工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全省农村地区光纤宽带网络普遍覆盖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98%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以上，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4G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网络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00%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全覆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三大电信运营商自筹约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亿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经济和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信息化委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电子商务进农村综合示范工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在全省范围内创建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左右省级农村电子商务示范县（市），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4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左右农村电子商务示范镇（乡、街道），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左右农村电子商务示范村（居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0.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商务厅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电商工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完成农产品电子商务培训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万人，扶持农产品入驻苏宁易购中华特产江苏馆等农产品特产馆或网店，组织引导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以上农产品上网销售，创建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家省级农村电商创新创业基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0.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农委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经济和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信息化委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百万农民用网工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成立数百个信息化知识宣讲团及志愿者小分队，建立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农民用网推广活动培训基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0.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经济和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信息化委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综合服务社提升工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对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6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经济薄弱村的农村综合服务社进行提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0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供销社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脱贫致富奔小康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脱贫致富奔小康工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/>
            </w:pP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完成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万农村低收入人口和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80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个经济薄弱村的建档立卡工作，力争全年低收入人口脱贫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8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万人以上，全年实行预期目标的经济薄弱村不少于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20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个，全面启动实施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个片区整体帮扶工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作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扶贫办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合</w:t>
            </w:r>
            <w:r>
              <w:rPr>
                <w:rFonts w:ascii="Times New Roman" w:hAnsi="Times New Roman"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197.45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（不含三大电信运营商自筹经费约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亿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hanging="0"/>
        <w:rPr>
          <w:rFonts w:ascii="Times New Roman" w:hAnsi="Times New Roman" w:eastAsia="方正书宋_GBK"/>
          <w:b/>
          <w:b/>
          <w:sz w:val="24"/>
          <w:szCs w:val="24"/>
        </w:rPr>
      </w:pPr>
      <w:r>
        <w:rPr>
          <w:rFonts w:eastAsia="方正书宋_GBK" w:ascii="Times New Roman" w:hAnsi="Times New Roman"/>
          <w:b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11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8:11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