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00" w:before="0" w:after="295"/>
        <w:rPr>
          <w:rFonts w:ascii="Times New Roman" w:hAnsi="Times New Roman" w:eastAsia="方正黑体_GBK"/>
          <w:sz w:val="32"/>
          <w:szCs w:val="32"/>
        </w:rPr>
      </w:pPr>
      <w:r>
        <w:rPr>
          <w:rFonts w:ascii="Times New Roman" w:hAnsi="Times New Roman" w:eastAsia="方正黑体_GBK"/>
          <w:sz w:val="32"/>
          <w:szCs w:val="32"/>
        </w:rPr>
        <w:t>新一轮农村实事工程</w:t>
      </w:r>
      <w:r>
        <w:rPr>
          <w:rFonts w:eastAsia="方正黑体_GBK" w:ascii="Times New Roman" w:hAnsi="Times New Roman"/>
          <w:sz w:val="32"/>
          <w:szCs w:val="32"/>
        </w:rPr>
        <w:t>2016</w:t>
      </w:r>
      <w:r>
        <w:rPr>
          <w:rFonts w:ascii="Times New Roman" w:hAnsi="Times New Roman" w:eastAsia="方正黑体_GBK"/>
          <w:sz w:val="32"/>
          <w:szCs w:val="32"/>
        </w:rPr>
        <w:t>年度项目汇总表</w:t>
      </w:r>
    </w:p>
    <w:tbl>
      <w:tblPr>
        <w:tblW w:w="9356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79"/>
        <w:gridCol w:w="1469"/>
        <w:gridCol w:w="3554"/>
        <w:gridCol w:w="1649"/>
        <w:gridCol w:w="1505"/>
      </w:tblGrid>
      <w:tr>
        <w:trPr>
          <w:tblHeader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工程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名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eastAsia="方正黑体_GBK" w:ascii="Times New Roman" w:hAnsi="Times New Roman"/>
                <w:kern w:val="2"/>
                <w:sz w:val="21"/>
                <w:szCs w:val="21"/>
              </w:rPr>
              <w:t>2016</w:t>
            </w: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年计划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eastAsia="方正黑体_GBK" w:ascii="Times New Roman" w:hAnsi="Times New Roman"/>
                <w:kern w:val="2"/>
                <w:sz w:val="21"/>
                <w:szCs w:val="21"/>
              </w:rPr>
              <w:t>2016</w:t>
            </w: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年省以上计划投入（亿元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kern w:val="2"/>
                <w:sz w:val="21"/>
                <w:szCs w:val="21"/>
              </w:rPr>
              <w:t>责任部门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饮水安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饮水安全工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解决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211.4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万人饮水安全问题，基本完成此轮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48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个县（市、区）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482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万农村居民饮水安全工程建设任务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水利厅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住房城乡建设厅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危房改造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危房改造工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完成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.5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万户左右农村危房改造任务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.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住房城乡建设厅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交通出行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/>
            </w:pPr>
            <w:r>
              <w:rPr>
                <w:rFonts w:ascii="Times New Roman" w:hAnsi="Times New Roman" w:eastAsia="方正书宋_GBK"/>
                <w:spacing w:val="-6"/>
                <w:kern w:val="2"/>
                <w:sz w:val="21"/>
                <w:szCs w:val="21"/>
              </w:rPr>
              <w:t>农村公路提档升级及安全生命防护工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新建改建农村公路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400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公里，新建改建桥梁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00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座；完成农村公路安全生命防护工程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公里，隐患治理项目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600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个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交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运输厅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小型桥梁建设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新建、改造农村小型桥梁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600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座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5.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财政厅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水利厅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卫生健康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提高新型农村合作医疗水平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全省人均最低筹资提高到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545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元，其中各级财政补助不低于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425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卫生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计生委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重特大疾病医疗救助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/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全面取消救助起付线和救助病种限制，个人自负费用按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70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%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以上比例给予救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据实支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民政厅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加强乡村卫生机构建设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/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扶持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个乡镇卫生院、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40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个村卫生室基础设施建设，完成全省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2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所乡镇卫生院医疗设备装备工作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.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卫生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计生委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对农村孕产妇住院分娩实施补助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孕产妇住院分娩补助数量不少于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2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万人，每人补助标准不低于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50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0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卫生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计生委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为农村适龄妇女提供免费宫颈癌和乳腺癌检查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为不少于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万农村妇女进行宫颈癌和乳腺癌免费检查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0.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卫生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计生委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环境整治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环境综合整治建设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/>
            </w:pPr>
            <w:r>
              <w:rPr>
                <w:rFonts w:ascii="Times New Roman" w:hAnsi="Times New Roman" w:eastAsia="方正书宋_GBK"/>
                <w:spacing w:val="-6"/>
                <w:kern w:val="2"/>
                <w:sz w:val="21"/>
                <w:szCs w:val="21"/>
              </w:rPr>
              <w:t>在全省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1"/>
                <w:szCs w:val="21"/>
              </w:rPr>
              <w:t>74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1"/>
                <w:szCs w:val="21"/>
              </w:rPr>
              <w:t>个涉农县（市、区）及省农垦集团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1"/>
                <w:szCs w:val="21"/>
              </w:rPr>
              <w:t>1287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1"/>
                <w:szCs w:val="21"/>
              </w:rPr>
              <w:t>个村庄开展覆盖拉网式环境综合整治。继续实施村庄环境整治建设，完成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1"/>
                <w:szCs w:val="21"/>
              </w:rPr>
              <w:t>个左右规划发展村庄生活污水治理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4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环保厅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住房城乡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建设厅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spacing w:val="-26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农村河道疏浚整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疏浚整治农村河道土方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2.5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亿立方米，其中县乡河道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.3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亿立方米，村庄河塘土方</w:t>
            </w: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1.2</w:t>
            </w: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亿立方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kern w:val="2"/>
                <w:sz w:val="21"/>
                <w:szCs w:val="21"/>
              </w:rPr>
              <w:t>5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kern w:val="2"/>
                <w:sz w:val="21"/>
                <w:szCs w:val="21"/>
              </w:rPr>
              <w:t>省水利厅</w:t>
            </w:r>
          </w:p>
        </w:tc>
      </w:tr>
    </w:tbl>
    <w:p>
      <w:pPr>
        <w:pStyle w:val="Normal"/>
        <w:spacing w:lineRule="exact" w:line="20"/>
        <w:ind w:hanging="0"/>
        <w:rPr>
          <w:rFonts w:ascii="Times New Roman" w:hAnsi="Times New Roman" w:eastAsia="方正书宋_GBK"/>
          <w:b/>
          <w:b/>
          <w:sz w:val="24"/>
          <w:szCs w:val="24"/>
        </w:rPr>
      </w:pPr>
      <w:r>
        <w:rPr>
          <w:rFonts w:eastAsia="方正书宋_GBK" w:ascii="Times New Roman" w:hAnsi="Times New Roman"/>
          <w:b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10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2T08:10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