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省级非物质文化遗产代表性项目名录扩展项目名录</w:t>
      </w:r>
    </w:p>
    <w:p>
      <w:pPr>
        <w:pStyle w:val="1"/>
        <w:spacing w:lineRule="auto" w:line="240" w:before="147" w:after="295"/>
        <w:rPr>
          <w:rFonts w:ascii="Times New Roman" w:hAnsi="Times New Roman" w:eastAsia="方正楷体_GBK"/>
          <w:sz w:val="24"/>
          <w:szCs w:val="24"/>
        </w:rPr>
      </w:pPr>
      <w:r>
        <w:rPr>
          <w:rFonts w:ascii="Times New Roman" w:hAnsi="Times New Roman" w:eastAsia="方正楷体_GBK"/>
          <w:sz w:val="24"/>
          <w:szCs w:val="24"/>
        </w:rPr>
        <w:t>（共计</w:t>
      </w:r>
      <w:r>
        <w:rPr>
          <w:rFonts w:eastAsia="方正楷体_GBK" w:ascii="Times New Roman" w:hAnsi="Times New Roman"/>
          <w:sz w:val="24"/>
          <w:szCs w:val="24"/>
        </w:rPr>
        <w:t>67</w:t>
      </w:r>
      <w:r>
        <w:rPr>
          <w:rFonts w:ascii="Times New Roman" w:hAnsi="Times New Roman" w:eastAsia="方正楷体_GBK"/>
          <w:sz w:val="24"/>
          <w:szCs w:val="24"/>
        </w:rPr>
        <w:t>项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392"/>
        <w:gridCol w:w="3975"/>
        <w:gridCol w:w="3084"/>
      </w:tblGrid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0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一、民间文学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梁祝传说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高淳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吴歌（白洋湾山歌、阳澄渔歌、昆北民歌、石湾山歌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姑苏区、苏州市相城区、昆山市、常熟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宝卷（吴地宝卷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熟市、张家港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谜语（无锡灯谜、淮安灯谜、平望灯谜、南通灯谜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、淮安市，苏州市吴江区，南通市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二、传统音乐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Ⅱ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吟诵调（苏州吟诵、苏州吟诵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，太仓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Ⅱ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民歌（六合民歌、兴化民歌、通东民歌、牛歌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六合区、兴化市、海门市、阜宁县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Ⅱ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南丝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昆山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Ⅱ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十番音乐（十番锣鼓、木渎十番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市、苏州市吴中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Ⅱ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丝弦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Ⅱ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锣鼓乐（东浦丝弦锣鼓、洋渚圣旨锣鼓、新沂锣鼓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金坛区、溧阳市、新沂市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三、传统舞蹈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龙舞（陆家段龙舞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昆山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渔篮花鼓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锡山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花船舞（三河花船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洪泽县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莲湘（甪直连厢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吴中区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高跷（竹镇高跷、临泽高跷）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六合区、高邮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灯舞（常熟滚灯、春城马灯阵舞、马灯阵舞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熟市、句容市、镇江市润州区</w:t>
            </w:r>
          </w:p>
        </w:tc>
      </w:tr>
    </w:tbl>
    <w:p>
      <w:pPr>
        <w:pStyle w:val="Normal"/>
        <w:spacing w:lineRule="exact" w:line="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2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12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