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92"/>
        <w:gridCol w:w="4136"/>
        <w:gridCol w:w="290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5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益肾蠲痹法治疗风湿病技术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通市开发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梨膏糖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梁溪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九、传统体育、游艺与杂技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7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太极拳（孙氏太极拳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镇江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史式八卦掌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溧阳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刘氏自然拳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连云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形意拳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灌云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南船拳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六步架大洪拳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丰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十五巧板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邗江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十、民俗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12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秋节（扬州中秋拜月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虞山三月三报娘恩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熟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邓尉探梅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中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吴桥社火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江都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渔沟花鼓会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市淮阴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上鹞灯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熟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雨花石鉴赏习俗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，南京市六合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北盐民习俗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苏省菱塘回回习俗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高邮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中河豚食俗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中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徐州伏羊食俗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徐州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7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沛县汉宴十大碗食俗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沛县</w:t>
            </w:r>
          </w:p>
        </w:tc>
      </w:tr>
    </w:tbl>
    <w:p>
      <w:pPr>
        <w:pStyle w:val="Normal"/>
        <w:spacing w:lineRule="exact" w:line="4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8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08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