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安全生产</w:t>
            </w:r>
          </w:p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监督管理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煤矿企业（矿井）安全许可证审批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安全机构负责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安全机构负责人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安全机构负责人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所属煤矿企业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开采矿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核定生产能力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原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变更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非煤矿山企业（独立生产系统）安全生产许可证审批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主要负责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所属企业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济类型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单位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原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烟花爆竹经营（批发）许可证登记（变更）审批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书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单位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主要负责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济类型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仓库设施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经营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书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书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变更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33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8:06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