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报单位意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单位意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公示形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公示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  <w:t>省农业委员会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（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中文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主要农作物种子生产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作物种类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品种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农作物种子经营许可证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区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8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原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变更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农药广告审批（变更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广告审查批准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农药广告名称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产品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请单位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农药生产企业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农药生产企业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查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查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57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5:00Z</dcterms:modified>
  <cp:revision>6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