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住房和城乡建设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取得相关资质的人员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姓名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毕业证书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毕业院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学习专业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学历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学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毕业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职称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职称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职称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颁发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取得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取得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许可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许可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专业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证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期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期止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状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房地产供应及销售信息（各省辖市市区）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地区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月份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月批准预售面积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末累计可售面积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月商品房成交均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实际登记销售面积（万平方米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成交金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成交均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统计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8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7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