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卫生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强制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件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相对人（法定代表人姓名、自然人姓名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相对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相对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强制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强制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强制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强制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国有资产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管理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企业国有资产占有产权登记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集团或企业管理部门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权登记机关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隶属关系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组织形式标识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级次标识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行业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所在区域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国家资本（千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国有法人资本（千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实收资本合计（千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企业国有资产注销产权登记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集团或企业管理部门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归还出资者处置数（千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其他处置数（千元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质量技术</w:t>
            </w:r>
          </w:p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监督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组织机构代码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或注册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人代表或负责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身份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区划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单位注册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邮政编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2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1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