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7"/>
        <w:gridCol w:w="1274"/>
        <w:gridCol w:w="2898"/>
        <w:gridCol w:w="3541"/>
        <w:gridCol w:w="956"/>
      </w:tblGrid>
      <w:tr>
        <w:trPr>
          <w:tblHeader w:val="true"/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序号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单位名称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信息类别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数据项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归集周期</w:t>
            </w:r>
          </w:p>
        </w:tc>
      </w:tr>
      <w:tr>
        <w:trPr>
          <w:cantSplit w:val="true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pacing w:val="-8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pacing w:val="-8"/>
                <w:sz w:val="21"/>
                <w:szCs w:val="21"/>
              </w:rPr>
              <w:t>省农业委员会</w:t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农业转基因生物加工许可证审批（变更）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编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法定代表人姓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转基因生物原料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原料来源（产地、国别）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产品名称（种类）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用途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标识情况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证书使用起始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证书使用截止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肥料登记（变更）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肥料登记证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法定代表人姓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执行标准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产品通用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产品商品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产品主要技术指标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产品形态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生产地址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有效起始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有效截止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pacing w:val="-8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pacing w:val="-8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6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种畜禽生产经营许可证审批（变更）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编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法定代表人姓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生产经营品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有效起始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有效截止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7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饲料生产企业设立审批（变更）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查合格证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季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法定代表人（负责人）姓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产品类别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生产地址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有效起始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原许可证编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变更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Style26">
    <w:name w:val="日期"/>
    <w:basedOn w:val="Normal"/>
    <w:next w:val="Normal"/>
    <w:qFormat/>
    <w:pPr/>
    <w:rPr>
      <w:rFonts w:ascii="Times New Roman" w:hAnsi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6:57:00Z</dcterms:created>
  <dc:creator>姜莉</dc:creator>
  <dc:description/>
  <cp:keywords/>
  <dc:language>en-US</dc:language>
  <cp:lastModifiedBy>walkinnet</cp:lastModifiedBy>
  <cp:lastPrinted>2010-01-11T13:52:00Z</cp:lastPrinted>
  <dcterms:modified xsi:type="dcterms:W3CDTF">2010-01-11T07:46:00Z</dcterms:modified>
  <cp:revision>4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