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安全生产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监督管理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烟花爆竹生产企业安全生产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济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机构资质认定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级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许可证注（撤）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完成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0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8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