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国土资源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探矿权（转让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勘查许可证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勘查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探矿权人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勘查单位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勘查单位的法定代表人（负责人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联系人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勘查单位法定代表人（负责人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联系人）身份证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地质勘查资质证书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pacing w:val="-1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16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矿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矿区（区块）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勘查许可证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勘查许可证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取得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转让方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采矿权（转让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矿许可证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矿权人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矿山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开采主矿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开采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矿区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设计服务年限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生产规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矿许可证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矿许可证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取得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转让方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12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33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