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国土资源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土地评估中介机构注册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（负责人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（年检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矿业权评估中介机构注册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（负责人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类型（中介、分支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（年检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地质勘查资质注册（变更）登记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地质勘查资质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许可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中级勘查技术人员人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高级勘查技术人员人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2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1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