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水利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砂地点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砂作业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省管河道管理范围内建设项目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建设内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建设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河道名称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河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地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水文、水资源调查评价机构资质认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等级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身份证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终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建设项目水资源论证机构资质认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等级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资质终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3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06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40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