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  <w:t>省质量技术</w:t>
            </w:r>
          </w:p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  <w:t>监督局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电话号码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通信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登记批准机构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成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机构类型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发证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作废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颁证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省体育局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主体标识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组织机构代码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全称（中文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全称（英文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工商注册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开办武术学校审批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（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变更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）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号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身份证件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办学内容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兼项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办学地点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开办少年儿童体育学校审批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号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身份证件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办学内容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兼项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办学地点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体育类社团审批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申请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社团法定代表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机构住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联系电话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经费来源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社团宗旨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业务范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业务主管单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40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8:03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