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旅游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旅行社业务经营许可证变更备案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经营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营业场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投资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交纳质量保证金数额（万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旅行社登记（变更）备案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旅行社质量保证金（万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营业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旅行社服务网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服务网点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立社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服务网点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服务网点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服务网点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旅行社分社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分社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立社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分社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分社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分社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许可证注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25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1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