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住房和城乡建设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（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中文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商注册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资质基本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大类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小类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等级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证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期止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证书状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施工许可证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施工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地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施工许可证流水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程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程造价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（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万元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建设单位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建设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建筑面积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（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平方米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建设规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类别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合同开工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合同竣工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勘查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施工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设计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经理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经理证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监理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监理单位总监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监理单位总监证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5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施工许可备注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11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35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