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489"/>
        <w:gridCol w:w="1176"/>
        <w:gridCol w:w="1149"/>
        <w:gridCol w:w="951"/>
        <w:gridCol w:w="960"/>
        <w:gridCol w:w="1020"/>
        <w:gridCol w:w="1020"/>
      </w:tblGrid>
      <w:tr>
        <w:trPr>
          <w:tblHeader w:val="true"/>
          <w:trHeight w:val="580" w:hRule="atLeast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专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业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学制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毕业时要求总学分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每学年专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业学费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（元）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专业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学费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（元）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单位学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分学费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（元）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学分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学费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（元）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学费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（元）</w:t>
            </w:r>
          </w:p>
        </w:tc>
      </w:tr>
      <w:tr>
        <w:trPr>
          <w:tblHeader w:val="true"/>
          <w:trHeight w:val="469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机械设计制造及其自动化（汽车工程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7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57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机械设计制造及其自动化（机电一体化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8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306.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52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7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电气工程及其自动化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7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343.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53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6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57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电气工程及其自动化（建筑电气与智能化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7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343.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53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6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285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电子信息工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0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606.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4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55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285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计算机科学与技术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8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306.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52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7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57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计算机科学与技术（信息安全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8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306.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52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7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57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计算机科学与技术（软件工程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0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79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49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土木工程（交通土建工程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0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606.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4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55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土木工程（建筑工程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1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568.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2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57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环境工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231.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9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70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制药工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6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381.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55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4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护理学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2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781.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工商管理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6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756.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70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9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会计学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4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456.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58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1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旅游管理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4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456.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58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1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旅游管理（酒店管理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4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456.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58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1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公共事业管理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2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531.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58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日语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6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756.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70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9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广播电视新闻学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7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5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电子信息科学与技术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1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568.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2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57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测控技术与仪器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437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5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2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通信工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9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643.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5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54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建筑学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58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4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2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87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5000</w:t>
            </w:r>
          </w:p>
        </w:tc>
      </w:tr>
      <w:tr>
        <w:trPr>
          <w:trHeight w:val="3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水利水电工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5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793.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71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8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园林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8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681.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7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52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市场营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887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75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4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高分子材料与工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4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5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动物医学（专转本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3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4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000</w:t>
            </w:r>
          </w:p>
        </w:tc>
      </w:tr>
      <w:tr>
        <w:trPr>
          <w:trHeight w:val="3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人力资源管理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7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718.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8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51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</w:tbl>
    <w:p>
      <w:pPr>
        <w:pStyle w:val="Normal"/>
        <w:widowControl/>
        <w:spacing w:lineRule="exact" w:line="240"/>
        <w:ind w:hanging="0"/>
        <w:rPr>
          <w:rFonts w:ascii="Times New Roman" w:hAnsi="Times New Roman" w:eastAsia="方正书宋简体"/>
          <w:sz w:val="21"/>
          <w:szCs w:val="21"/>
        </w:rPr>
      </w:pPr>
      <w:r>
        <w:rPr>
          <w:rFonts w:eastAsia="方正书宋简体" w:ascii="Times New Roman" w:hAnsi="Times New Roman"/>
          <w:sz w:val="21"/>
          <w:szCs w:val="21"/>
        </w:rPr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4:17:00Z</dcterms:created>
  <dc:creator>姜莉</dc:creator>
  <dc:description/>
  <cp:keywords/>
  <dc:language>en-US</dc:language>
  <cp:lastModifiedBy>admini</cp:lastModifiedBy>
  <cp:lastPrinted>2004-12-17T13:53:00Z</cp:lastPrinted>
  <dcterms:modified xsi:type="dcterms:W3CDTF">2010-10-11T04:17:00Z</dcterms:modified>
  <cp:revision>3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