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42"/>
        <w:gridCol w:w="1014"/>
        <w:gridCol w:w="1015"/>
        <w:gridCol w:w="1014"/>
        <w:gridCol w:w="1015"/>
        <w:gridCol w:w="1014"/>
        <w:gridCol w:w="1015"/>
      </w:tblGrid>
      <w:tr>
        <w:trPr>
          <w:tblHeader w:val="true"/>
          <w:trHeight w:val="8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专业及方向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毕业时要求总学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单位学分学费（元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分学分（元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每学年专业学费（元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专业学费（元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（元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（物流方向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（国际营销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人力资源管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商务英语与管理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（网络工程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管理与信息系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29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3:31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