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25"/>
        <w:gridCol w:w="2226"/>
        <w:gridCol w:w="905"/>
        <w:gridCol w:w="906"/>
        <w:gridCol w:w="906"/>
        <w:gridCol w:w="906"/>
        <w:gridCol w:w="906"/>
        <w:gridCol w:w="906"/>
      </w:tblGrid>
      <w:tr>
        <w:trPr>
          <w:tblHeader w:val="true"/>
          <w:trHeight w:val="9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院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及方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业学费（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管理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人力资源管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8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经济与贸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9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金融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9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9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理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数学与应用数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3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与计算科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3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应用物理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3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光信息科学与技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4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4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文学与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法政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法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2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汉语言文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行政管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8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广播电视新闻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2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社会工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9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外国语言文化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2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德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体育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社会体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1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3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体育教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1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3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材料科学与工程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材料科学与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材料成型及控制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与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设计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6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业设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5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7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音乐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安全工程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安全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3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消防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2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力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热能与动力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</w:tbl>
    <w:p>
      <w:pPr>
        <w:pStyle w:val="Normal"/>
        <w:widowControl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48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2:49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