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bCs/>
          <w:szCs w:val="32"/>
        </w:rPr>
        <w:t>扬州大学广陵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89"/>
        <w:gridCol w:w="1176"/>
        <w:gridCol w:w="1149"/>
        <w:gridCol w:w="951"/>
        <w:gridCol w:w="960"/>
        <w:gridCol w:w="1020"/>
        <w:gridCol w:w="1020"/>
      </w:tblGrid>
      <w:tr>
        <w:trPr>
          <w:tblHeader w:val="true"/>
          <w:trHeight w:val="58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制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分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</w:tr>
      <w:tr>
        <w:trPr>
          <w:tblHeader w:val="true"/>
          <w:trHeight w:val="33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化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8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微电子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环境与设备工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0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工程与工艺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2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3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动物科学（专转本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财务管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3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868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4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5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3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9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法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2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3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0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（涉外文秘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旅游英语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0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5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商务英语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5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朝鲜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31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（影视动画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1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94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5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3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（皮具与服饰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66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4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3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（室内环境设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66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4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8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06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7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" w:hAnsi="Times New Roman" w:eastAsia="方正书宋简体"/>
          <w:sz w:val="21"/>
          <w:szCs w:val="21"/>
        </w:rPr>
      </w:pPr>
      <w:r>
        <w:rPr>
          <w:rFonts w:eastAsia="方正书宋简体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17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1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