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hanging="0"/>
        <w:jc w:val="center"/>
        <w:rPr>
          <w:rFonts w:ascii="Times New Roman" w:hAnsi="Times New Roman" w:eastAsia="方正黑体简体"/>
          <w:szCs w:val="32"/>
        </w:rPr>
      </w:pPr>
      <w:r>
        <w:rPr>
          <w:rFonts w:ascii="Times New Roman" w:hAnsi="Times New Roman" w:eastAsia="方正黑体简体"/>
          <w:szCs w:val="32"/>
        </w:rPr>
        <w:t>常熟理工学院虞山学院本科各专业学分制收费标准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112"/>
        <w:gridCol w:w="948"/>
        <w:gridCol w:w="963"/>
        <w:gridCol w:w="1112"/>
        <w:gridCol w:w="927"/>
        <w:gridCol w:w="1079"/>
      </w:tblGrid>
      <w:tr>
        <w:trPr>
          <w:trHeight w:val="88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专业名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毕业时要求总学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单位学分学费（元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分学费（元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每学年专业学费（元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专业学费（元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费（元）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汉语言文学（现代文秘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英语（翻译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日语（翻译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朝鲜语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德语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市场营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财务管理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旅游管理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子科学与技术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光电信息工程（光伏技术与产业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自动化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气工程及其自动化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汽车服务工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机械电子工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软件工程（服务外包方向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4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5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98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软件工程（嵌入式软件人才培养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4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5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9800</w:t>
            </w:r>
          </w:p>
        </w:tc>
      </w:tr>
    </w:tbl>
    <w:p>
      <w:pPr>
        <w:pStyle w:val="Normal"/>
        <w:widowControl/>
        <w:spacing w:lineRule="exact" w:line="240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1:33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4:37:00Z</dcterms:modified>
  <cp:revision>5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